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6"/>
        <w:spacing w:before="0" w:after="0"/>
        <w:ind w:left="5103" w:hanging="0"/>
        <w:contextualSpacing/>
        <w:rPr/>
      </w:pPr>
      <w:r>
        <w:rPr>
          <w:lang w:eastAsia="ru-RU"/>
        </w:rPr>
        <w:t>Глава Стародеревянковского сельского поселения Каневского района</w:t>
      </w:r>
    </w:p>
    <w:p>
      <w:pPr>
        <w:pStyle w:val="Style26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6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С.А. Гопкало</w:t>
      </w:r>
    </w:p>
    <w:p>
      <w:pPr>
        <w:pStyle w:val="Style26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4 г.</w:t>
      </w:r>
    </w:p>
    <w:p>
      <w:pPr>
        <w:pStyle w:val="Style26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повторного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spacing w:before="0" w:after="0"/>
        <w:ind w:left="720" w:hanging="0"/>
        <w:contextualSpacing/>
        <w:jc w:val="center"/>
        <w:rPr/>
      </w:pPr>
      <w:r>
        <w:rPr>
          <w:b/>
          <w:color w:val="0D0D0D"/>
          <w:u w:val="single"/>
        </w:rPr>
        <w:t>Продажа муниципального имущества (лом черных металлов 1)</w:t>
      </w:r>
      <w:r>
        <w:rPr>
          <w:b/>
          <w:i/>
          <w:color w:val="0D0D0D"/>
          <w:u w:val="single"/>
          <w:lang w:eastAsia="ru-RU"/>
        </w:rPr>
        <w:t xml:space="preserve"> </w:t>
      </w:r>
    </w:p>
    <w:p>
      <w:pPr>
        <w:pStyle w:val="Style26"/>
        <w:spacing w:before="0" w:after="0"/>
        <w:ind w:left="720" w:hanging="0"/>
        <w:contextualSpacing/>
        <w:jc w:val="center"/>
        <w:rPr/>
      </w:pPr>
      <w:r>
        <w:rPr>
          <w:i/>
          <w:lang w:eastAsia="ru-RU"/>
        </w:rPr>
        <w:t>(наименование процедуры)</w:t>
      </w:r>
    </w:p>
    <w:p>
      <w:pPr>
        <w:pStyle w:val="Style26"/>
        <w:spacing w:before="0" w:after="0"/>
        <w:ind w:left="720" w:hanging="0"/>
        <w:contextualSpacing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26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 к</w:t>
      </w:r>
      <w:r>
        <w:rPr/>
        <w:t>оличество 1500,00 кг</w:t>
      </w:r>
    </w:p>
    <w:p>
      <w:pPr>
        <w:pStyle w:val="Style26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расная, 51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4 г.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6"/>
        <w:spacing w:before="0" w:after="0"/>
        <w:ind w:firstLine="709"/>
        <w:contextualSpacing/>
        <w:jc w:val="both"/>
        <w:rPr>
          <w:color w:val="C00000"/>
        </w:rPr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</w:t>
      </w:r>
      <w:r>
        <w:rPr>
          <w:color w:val="C00000"/>
        </w:rPr>
        <w:t>Решение Совета от 28 декабря 2023 года №273 «Об утверждении Программы приватизации муниципального имущества Стародеревянковского сельского поселения Каневского района на 2024 год» (с внесенными изменениями от 29 августа 2024 г.  № 318), Постановление администрации Стародеревянковского сельского поселения Каневского района от 11 октября 2024 года № 326 «О проведении повторного аукциона по продаже муниципального имущества Стародеревянковского сельского поселения Каневского района (лом черных металлов 1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>
          <w:b/>
          <w:b/>
          <w:bCs/>
          <w:color w:val="0066FF"/>
          <w:u w:val="single"/>
        </w:rPr>
      </w:pPr>
      <w:r>
        <w:rPr>
          <w:bCs/>
        </w:rPr>
        <w:t xml:space="preserve">Сведения обо всех предыдущих торгах по продаже имущества: </w:t>
      </w:r>
      <w:r>
        <w:fldChar w:fldCharType="begin"/>
      </w:r>
      <w:r>
        <w:rPr>
          <w:rStyle w:val="InternetLink"/>
          <w:b/>
          <w:bCs/>
        </w:rPr>
        <w:instrText xml:space="preserve"> HYPERLINK "https://torgi.gov.ru/new/private/notice/view-by-num/21000020670000000022" \l "lot-1" \n _blank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Извещение №21000020670000000022, дата публикации 09.09.2024, лот №1 Не состоялся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color w:val="0066FF"/>
          <w:u w:val="single"/>
        </w:rPr>
        <w:t xml:space="preserve">по причине отсутствия поданных заявок. 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1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11 октября 2024 г. 11 ч. 4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07 ноября 2024 г.  11 ч. 4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08 ноября 2024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11 ноября 2024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>электронной площадке «</w:t>
      </w:r>
      <w:r>
        <w:rPr>
          <w:bCs/>
          <w:lang w:eastAsia="ru-RU"/>
        </w:rPr>
        <w:t>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6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6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r>
        <w:rPr>
          <w:b/>
          <w:color w:val="FF0000"/>
          <w:lang w:eastAsia="ru-RU"/>
        </w:rPr>
        <w:t>Л</w:t>
      </w:r>
      <w:r>
        <w:rPr>
          <w:b/>
          <w:color w:val="FF0000"/>
        </w:rPr>
        <w:t>ом черных металлов</w:t>
      </w:r>
      <w:r>
        <w:rPr>
          <w:color w:val="FF0000"/>
        </w:rPr>
        <w:t xml:space="preserve"> 1</w:t>
      </w:r>
      <w:r>
        <w:rPr/>
        <w:t xml:space="preserve"> (далее – имущество). 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 xml:space="preserve">: </w:t>
      </w:r>
      <w:r>
        <w:rPr>
          <w:b/>
          <w:color w:val="C00000"/>
        </w:rPr>
        <w:t>Количество 1500,00 кг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5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  <w:shd w:fill="FFFFFF" w:val="clear"/>
        </w:rPr>
        <w:t>33 770</w:t>
      </w:r>
      <w:r>
        <w:rPr>
          <w:b/>
          <w:color w:val="C00000"/>
        </w:rPr>
        <w:t xml:space="preserve">,00 (тридцать три тысячи семьсот семьдесят) рублей 00 коп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№ 09 об оценке рыночной стоимости движимого имущества: лом черных металлов в количестве 1500 кг (водонапорная башня), дата оценки 03 сентября 2024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1688 (одна тысяча шестьсот восемьдесят восемь) рублей 50 коп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3 377,000</w:t>
      </w:r>
      <w:r>
        <w:rPr>
          <w:color w:val="C00000"/>
        </w:rPr>
        <w:t xml:space="preserve"> (три тысячи триста семьдесят семь) рублей 0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/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Разъяснение полож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аукциона не вправе отвечать на вопросы претендентов, связанные с разъяснением положений аукционной документации, заданные по телефону, лично или по электронной почт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contextualSpacing/>
        <w:outlineLvl w:val="0"/>
        <w:rPr/>
      </w:pPr>
      <w:r>
        <w:rPr>
          <w:sz w:val="24"/>
          <w:szCs w:val="24"/>
        </w:rPr>
        <w:t>Внесение изменений в информационное сообщение и аукционную документацию об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праве внести изменения в информационное сообщение и аукционную документацию не позднее, чем за пять дней до даты окончания приема заявок на участие в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се вносимые в информационное сообщение изменения подлежат опубликованию в том же порядке, что и информационное сообщени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внесения в информационное сообщение изменений, организатор торгов изменяет дату проведения аукциона и продлевает срок приема заявок так, чтобы со дня опубликования изменений до даты проведения аукциона такой срок составлял не менее двадцати дней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ы на участие в аукционе должны самостоятельно контролировать появление на официальных сайтах торгов изменений в информационном сообщении, разъяснений и измен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не имеет обязательств и не несет ответственности в случае, если претендент своевременно не ознакомился с изменениями, внесенными в информационное сообщение и аукционную документацию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/>
      </w:pPr>
      <w:r>
        <w:rPr>
          <w:sz w:val="24"/>
          <w:szCs w:val="24"/>
        </w:rPr>
        <w:t>Отказ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, официально разместивший на официальных сайтах торгов информационное сообщение, вправе отказаться от проведения аукциона не позднее, чем за три дня до даты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если претендентом внесен задаток на участие в аукционе, возврат задатка осуществляется в течение пяти дней со дня принятия решения организатором торгов об отказе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Извещение об отказе от проведения аукциона со ссылкой на номер публикации информационного сообщения публикуется на официальных сайтах торгов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ind w:firstLine="70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>«РТС-тендер» Имущественные торги» сайт</w:t>
      </w:r>
      <w:r>
        <w:rPr>
          <w:bCs/>
        </w:rPr>
        <w:t xml:space="preserve">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ц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"О приватизации государственного и муниципального имущества"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Установленные федеральными законами ограничения участия в гражданских отношениях отдельных категорий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личие лицензий и других разрешительных документов на право осуществления деятельности, выдаваемые уполномочен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ретендент должен быть зарегистрирован на соответствующей электронной площадке. </w:t>
      </w: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lang w:eastAsia="en-US"/>
        </w:rPr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>Порядок определения участников и проведения аукциона, подведение итогов аукциона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признается несостоявшимся в следующих случаях:</w:t>
      </w:r>
    </w:p>
    <w:p>
      <w:pPr>
        <w:pStyle w:val="Normal"/>
        <w:suppressAutoHyphens w:val="false"/>
        <w:autoSpaceDE w:val="false"/>
        <w:ind w:right="-86" w:firstLine="426"/>
        <w:jc w:val="both"/>
        <w:rPr/>
      </w:pPr>
      <w:r>
        <w:rPr>
          <w:lang w:eastAsia="ru-RU"/>
        </w:rPr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б) в случае отказа лица, признанного единственным участником аукциона, от заключения договора;</w:t>
        <w:tab/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 xml:space="preserve">Решение о признании аукциона несостоявшимся оформляется протоколом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может быть признан несостоявшимся и в иных случаях, предусмотренных законодательством Российской Федерации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>
          <w:lang w:eastAsia="ru-RU"/>
        </w:rPr>
      </w:pPr>
      <w:r>
        <w:rPr>
          <w:lang w:eastAsia="ru-RU"/>
        </w:rPr>
        <w:t>Проект договора купли-продажи (Приложение № 2)</w:t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4-09-09T15:51:00Z</cp:lastPrinted>
  <dcterms:modified xsi:type="dcterms:W3CDTF">2024-10-11T08:32:00Z</dcterms:modified>
  <cp:revision>51</cp:revision>
  <dc:subject/>
  <dc:title>Министерство имущественных и земельных отношений Рязанской области</dc:title>
</cp:coreProperties>
</file>